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>Załącznik nr 4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Zadanie 14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Zestaw komputerowy z monitorem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ziekanat Wydziału Matematyczno-Przyrodniczego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6657"/>
        <w:gridCol w:w="7070"/>
      </w:tblGrid>
      <w:tr>
        <w:trPr>
          <w:trHeight w:val="92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komputerow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szt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estaw komputerowy o parametrach nie gorszych niż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rocesor: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lość rdzeni min. 4, częstotliwość taktowania min. 3,5 GHz (turbo 3,9 GHz), pamięć cache: min. 8 MB, obsługa instrukcji 32 i 64 bitowych, wbudowany kontroler pamięci DDR3 (1333/1600 MHz), wbudowana karta graficzna HD Graphics 4000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dajność min. 10440 punktów teście wydajności PassMark PerformanceTest (wynik dostępny 21.06.2012 r. na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cpubenchmark.net</w:t>
              </w:r>
            </w:hyperlink>
            <w:r>
              <w:rPr>
                <w:rFonts w:cs="Calibri" w:ascii="Calibri" w:hAnsi="Calibri"/>
                <w:color w:val="000000"/>
                <w:sz w:val="22"/>
                <w:szCs w:val="22"/>
              </w:rPr>
              <w:t>), obsługa Hyper-Treading, z dołączonym wentylatorem, pobór mocy poniżej 80 W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mięć RAM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. 8 GB (2x40968 MB), DDR3, PC3-12800, 1600 MHz, moduł dwustronny z radiatorem, timingi domyślne: 9-9-9-28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ysk twardy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wnętrzny, magnetyczny, format 3.5”, pojemność min. 2000 GB, SATA3 (6 Gb/s), cache min. 64 MB, technologia IntelliPower 5400-7200 obr./min., pobór mocy podczas pracy poniżej 5,5 W, w czasie spoczynku poniżej 0,8 W, typ łożyska: FDB, technologia S.M.A.R.T., technologia NCQ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pęd optyczny: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ewnętrzny, DVD-RW Super Multi, interfejs SATA, mechanizm podawania płyt – tacka, możliwość pracy w pionie, przedni panel czarny, dołączone oprogramowanie Nero 9 Essential, obsługa Label Tag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łyta główn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 gniazda procesora 1155, chipset Z77, ilość gniazd pamięci DDR3: min. 4 szt., dwukanałowa obsługa pamięci, obsługa pamięci do 32 GB, gniazdo PCI-Express x16 – 3 szt., gniazdo PCI-Express x1 – 2 szt., gniazdo PCI – 2 szt., obsługa SLI oraz CrossFire, zintegrowana karta dźwiękowa HD audio, zintegrowana karta sieciowa Gigabit LAN, złącza SATA2 – 4 szt., złącza SATA3 – 2 szt., kontroler RAID SATA, gniazda: D-Sub, DVI, HDMI, PS/2, RJ45, audio cyfrowe, audio analogowe – 6 szt., złącza USB zewnętrzne – 6 szt, złącza USB wewnętrzne – 10 szt., dodatkowe złącza wewnętrzne: COM, S/PDIF out, Front panel audio, System panel, MemOK!, EPU, GPU Boost, Clear CMOS, standard ATX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arta graficzn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lkość pamięci: min. 2048 MB DDR3, szyna danych pamięci: min. 128 bit, wyjście D-Sub, DVI, HDMI, chipset GTS 450, częstotliwość shaderów 1566, procesy strumieniowe 192, taktowanie procesora 783, efektywne taktowanie pamięci w 3D 1334, RAMDAC400, obsługa SLI, zgodność programowa DirectX 11, OpenGL 4.0, Shader Model 5.0, wyposażenie: kabel dodatkowego zasilania, driver CD, instrkcj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budowa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ower ATX, akceptowalny format płyty głównej ATX/mATX, ilość zatok 3,5” (wewnętrznych) – 5, ilość zatok 5,25” (zewnętrznych) – 4, ilość slotów rozszerzeń – 7, posiadająca umieszczone z przodu wyjścia na słuchawki, mikrofon i min 2xUSB 2.0, możliwy montaż beznarzędziowy, ilość zamontowanych wentylatorów – 1x 120 mm z tyłu obudowy, miejsca na dodatkowe wentylatory – 2 z boku, 1 z przodu, kolor obudowy czarny, rodzaj materiału SECC (0,6 mm), waga około 6,2 kg, (powinna mieścić karty graficzne do 430 mm po wymontowaniu koszyka na FDD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silacz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andard ATX 2.3, o mocy min. 500 W z wentylatorem 120 mm, ilość wtyczek MOLEX – 2, ilość wtyczek SATA – 4, ilość wtyczek Floppy – 1, ilość wtyczek ATX 12 V – 1, ilość wtyzcek PCI-E – 2, typ PFC-aktywne, posiadane zabezpieczenia: UVP, OVP, SCP, OPP, OCP, OTP, AFC, max. głośność 24 dB, dodatkowe złącze EPS (4+4 pin), 2xPCI-E (6 pin), architektura plastra miodu, certyfikat 80 PLUS BRONZE, spełniający wymogi normy ENERGY STAR 5.0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warancja na wszystkie elementy składowe min. 24 miesiące.</w:t>
            </w:r>
          </w:p>
          <w:p>
            <w:pPr>
              <w:pStyle w:val="NormalnyWeb"/>
              <w:suppressAutoHyphens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komputerowy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szt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itor komputerowy o parametrach nie gorszych niż: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tryca TN o przekątnej ekranu 24”, rozdzielczość 1920x1080, format obrazu 16:10, jasność min. 300 cd/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 kontrast min. 500000:1, czas reakcji matrycy 2 ms, rozmiar plamki poniżej 0,28 mm, podświetlenie LED, kąt widzenia pion/poziom 160°/170°, synchronizacja pozioma/pionowa 80 kHz/75 Hz, ilość wyświetlanych kolorów 16,7 mln, gniazdo D-Sub- 1 szt., DVI – 1 szt., HDMI – 2 szt., wbudowane głośniki 2x2 w, zgodność z normami VESA DPMS, ENERGY STAR, kolor obudowy czarny, kąt pochylenia 20°, waga poniżej 4,5 kg.</w:t>
            </w:r>
          </w:p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warancja min. 24 miesiące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0" w:firstLine="709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ind w:left="78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kolumnie nr 2 należy wskazać typ, model, markę, producenta, parametry, funkcje oferowanego urządzeni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851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2:02:00Z</dcterms:created>
  <dc:creator>ajd</dc:creator>
  <dc:description/>
  <cp:keywords/>
  <dc:language>en-US</dc:language>
  <cp:lastModifiedBy>JC</cp:lastModifiedBy>
  <cp:lastPrinted>2011-09-19T09:46:00Z</cp:lastPrinted>
  <dcterms:modified xsi:type="dcterms:W3CDTF">2012-07-05T13:31:00Z</dcterms:modified>
  <cp:revision>5</cp:revision>
  <dc:subject/>
  <dc:title>Zadanie A-1</dc:title>
</cp:coreProperties>
</file>